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2555420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0398831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